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  <w:t>SỞ GIÁO DỤC VÀ ĐÀO TẠO BẮC GIÀNG</w:t>
      </w:r>
    </w:p>
    <w:p>
      <w:pPr>
        <w:pStyle w:val="Heading2"/>
        <w:spacing w:before="0" w:after="0"/>
        <w:jc w:val="center"/>
        <w:rPr>
          <w:color w:val="FF0000"/>
          <w:sz w:val="28"/>
          <w:szCs w:val="28"/>
          <w:u w:val="single"/>
        </w:rPr>
      </w:pPr>
      <w:r>
        <w:rPr>
          <w:bCs w:val="false"/>
          <w:color w:val="FF0000"/>
          <w:sz w:val="28"/>
          <w:szCs w:val="28"/>
          <w:u w:val="single"/>
        </w:rPr>
        <w:t>TRƯỜNG THPT VIỆT YÊN SỐ 1</w:t>
      </w:r>
    </w:p>
    <w:p>
      <w:pPr>
        <w:pStyle w:val="NormalWeb"/>
        <w:jc w:val="center"/>
        <w:rPr/>
      </w:pPr>
      <w:r>
        <w:rPr>
          <w:rStyle w:val="StrongEmphasis"/>
          <w:color w:val="0000FF"/>
          <w:sz w:val="28"/>
          <w:szCs w:val="28"/>
        </w:rPr>
        <w:t>DANH SÁCH BAN LIÊN LẠC CỰU HỌC SINH THPT VIỆT YÊN 1 CÁC KHÓA</w:t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ưởng đại diện các khóa: (</w:t>
      </w:r>
      <w:r>
        <w:rPr>
          <w:b w:val="false"/>
          <w:sz w:val="28"/>
          <w:szCs w:val="28"/>
        </w:rPr>
        <w:t xml:space="preserve">Mời các khóa còn thiếu bổ xung 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59"/>
        <w:gridCol w:w="851"/>
        <w:gridCol w:w="1134"/>
        <w:gridCol w:w="1559"/>
        <w:gridCol w:w="2977"/>
        <w:gridCol w:w="311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óa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s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hề ngh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ức vụ- Cơ quan công tá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chỉ e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ện thoạ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ần Trọng Tầ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66- 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 Hồ - V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V – nghỉ hư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82194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Ô. Kiể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67- 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h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òng GD Việt Yê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Minh S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68 - 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 Khê TP Bắc Gi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m đốc công ty giấy Bắc Gi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33070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69 - 1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. Minh Bắ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0 - 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ư</w:t>
            </w:r>
            <w:r>
              <w:rPr>
                <w:rFonts w:cs=".VnTime"/>
                <w:sz w:val="24"/>
                <w:szCs w:val="24"/>
              </w:rPr>
              <w:t>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à N</w:t>
            </w:r>
            <w:r>
              <w:rPr>
                <w:rFonts w:cs="Arial" w:ascii="Arial" w:hAnsi="Arial"/>
                <w:sz w:val="24"/>
                <w:szCs w:val="24"/>
              </w:rPr>
              <w:t>ộ</w:t>
            </w:r>
            <w:r>
              <w:rPr>
                <w:rFonts w:cs=".VnTime"/>
                <w:sz w:val="24"/>
                <w:szCs w:val="24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hbac1555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99560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1 - 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 P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ợ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2 - 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n b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M VY B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ung tâm BD Chính trị Huyên Việt Yê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2 799 5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Xuân Tì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3 - 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ỹ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H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uantinhpru@vnn.v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3 905 1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Xuân Thà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4 - 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ích Sơn-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V24 Công an tỉnh Bắc Gi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50259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Đức Th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5 - 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N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u 2- TT Bích Động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ng tâm điều hành VNPT Bắc Gi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cthaoVNPTVYBG@g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92076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àng Văn Hồ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6 - 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n b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ương m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 bạc Việt Yê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gHV1960@g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68366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Quang Thắ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7 - 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n b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Bắc Gi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m đốc TT Giống Nấm( Sở NN &amp; PTN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giongnam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3 284 0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 L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ươ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8 - 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u 2- TT Bích Động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2 109 5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ụy Thị N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79 - 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o vi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u 2- TT Bích Động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ệu Trưởng trường TH Hoàng Ninh số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dnga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6975868 hoặc 09168129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u Bá T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0 - 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 s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 Nếnh V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khoa Việt Yê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hị Thành Thự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1 - 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Đ công ty CP BAG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ucnguyen68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32640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u Bá Tu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2 - 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n b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g M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VP- Huyện Ủy Việt Yê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nttuan1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35481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Minh Việ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3 - 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ống Đa- 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ện khoa học thủy lợ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thpc@yahoo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3 076 5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Như 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4 - 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ó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í nghiệp gạch -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T- THPT Lý Thường Kiệ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29813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Hồng Đứ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5 - 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 B D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V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hongducvy2011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46583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6 - 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7 - 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ân Văn Thuầ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8 - 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ưởng ban tuyên giá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23107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89 - 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ỗ Danh Quyề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0 - 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 công ngh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m Viên- Tiên S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Sơn- Bắc ni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27707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uấn 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1 - 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Đức N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2 - 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ty Bắc H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.nguyen@bacha.com.v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29866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à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3 - 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ỗ Đức Tuấ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4 - 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ân hà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m đố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andd@scb.com.v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80499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rung Thà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5 - 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ộ độ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ắc Từ Liêm- 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ện khoa học công nghệ và quân s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t7680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27619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hiện Đạ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6 - 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ĩ s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Bắc Gi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ty TNHH 1 thành viên phân đạm và hóa chất Hà Bắ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ntdhb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23042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ương Văn H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7 -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ỹ s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nghantdh3@yahoo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60077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ân Minh Phư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8 - 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ĩ sư xây d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GĐ công ty xây dựng Vinaen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uongvinaenco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1999 -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Ngọc Hu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0 -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ự- Bích Sơn-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ội phó điều tra tổng hợ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anbg14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39614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hạm Văn Cườ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1 -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ĩ s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ồng Th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ty CP XNK Bắc Gi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ong.phanvan@xuonggiangpaper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75509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ấn Thị Dịu 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ươ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2 -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diuhuong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6 140 5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ưu Thị Phư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3 - 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ân hà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ó phòng- Vietinbank Bắc Gi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uong.luuthi@vietinbank.v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34849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oàn Thị Thùy N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4 -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ư kí tòa 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u I- TT Bích Động, Việt 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ư kí tòa án nhân dân huyện Việt Yê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ttnga1989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93439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huỳ Li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5 - 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uylinh@depocen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89 924 7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u Thế Hiệ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6 -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uthehieu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Thị Hiề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7 - 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 Bắc Gi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h.vybg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53 501 1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Ngọc Chí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8 - 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80552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ỗ Thị Kim Ng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09 -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29 741 9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uyễn Ngọc D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10 -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7 209 6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ỗ Tuấn H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11 -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8 752 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u Thị 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ươ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170" w:hanging="0"/>
              <w:rPr/>
            </w:pPr>
            <w:r>
              <w:rPr>
                <w:b w:val="false"/>
                <w:sz w:val="24"/>
                <w:szCs w:val="24"/>
              </w:rPr>
              <w:t>2012 -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93 174 051</w:t>
            </w:r>
          </w:p>
        </w:tc>
      </w:tr>
    </w:tbl>
    <w:p>
      <w:pPr>
        <w:pStyle w:val="Heading2"/>
        <w:tabs>
          <w:tab w:val="clear" w:pos="720"/>
          <w:tab w:val="left" w:pos="11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972" w:leader="none"/>
        </w:tabs>
        <w:rPr/>
      </w:pPr>
      <w:r>
        <w:rPr/>
        <w:tab/>
        <w:t>T/M Nhà tr</w:t>
      </w:r>
      <w:r>
        <w:rPr>
          <w:rFonts w:cs="Arial" w:ascii="Arial" w:hAnsi="Arial"/>
          <w:lang w:val="vi-VN"/>
        </w:rPr>
        <w:t>ường</w:t>
      </w:r>
    </w:p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p>
      <w:pPr>
        <w:pStyle w:val="Normal"/>
        <w:tabs>
          <w:tab w:val="clear" w:pos="720"/>
          <w:tab w:val="left" w:pos="12424" w:leader="none"/>
        </w:tabs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Hiệu trưở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9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iêu Thanh Tuyết</w:t>
      </w:r>
    </w:p>
    <w:sectPr>
      <w:type w:val="nextPage"/>
      <w:pgSz w:orient="landscape" w:w="15840" w:h="12240"/>
      <w:pgMar w:left="284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59:00Z</dcterms:created>
  <dc:creator>nga.usa</dc:creator>
  <dc:description/>
  <cp:keywords/>
  <dc:language>en-US</dc:language>
  <cp:lastModifiedBy>Admin</cp:lastModifiedBy>
  <cp:lastPrinted>2013-01-24T10:43:00Z</cp:lastPrinted>
  <dcterms:modified xsi:type="dcterms:W3CDTF">2015-10-28T00:52:00Z</dcterms:modified>
  <cp:revision>9</cp:revision>
  <dc:subject/>
  <dc:title>SỞ GIÁO DỤC VÀ ĐÀO TẠO BẮC GIANG</dc:title>
</cp:coreProperties>
</file>